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71258806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459349064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70318642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596155228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16995311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029234104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804275625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53932403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5613678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54389402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78684750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0239692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