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ascii="黑体;um" w:hAnsi="黑体;um" w:cs="宋体;es New Roman" w:eastAsia="黑体;um"/>
          <w:color w:val="000000"/>
          <w:sz w:val="44"/>
          <w:szCs w:val="44"/>
        </w:rPr>
        <w:t>拖移机动车流程图</w:t>
      </w:r>
    </w:p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eastAsia="黑体;um" w:cs="宋体;es New Roman" w:ascii="黑体;um" w:hAnsi="黑体;um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1785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5095</wp:posOffset>
                </wp:positionV>
                <wp:extent cx="206629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交警收集能够证实违法行为是否存在、违法情节轻重的证据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9.8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交警收集能够证实违法行为是否存在、违法情节轻重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宋体;es New Roman" w:hAnsi="宋体;es New Roman" w:eastAsia="仿宋_GB2312;微软雅黑" w:cs="宋体;es New Roman"/>
          <w:color w:val="FF0000"/>
          <w:sz w:val="32"/>
          <w:szCs w:val="21"/>
        </w:rPr>
      </w:pPr>
      <w:r>
        <w:rPr>
          <w:rFonts w:eastAsia="仿宋_GB2312;微软雅黑" w:cs="宋体;es New Roman" w:ascii="宋体;es New Roman" w:hAnsi="宋体;es New Roman"/>
          <w:color w:val="FF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szCs w:val="21"/>
        </w:rPr>
      </w:pPr>
      <w:r>
        <w:rPr>
          <w:rFonts w:cs="宋体;es New Roman" w:ascii="宋体;es New Roman" w:hAnsi="宋体;es New Roman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32004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;um" w:hAnsi="黑体;um" w:eastAsia="黑体;um" w:cs="宋体;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查清是否符合拖移机动车情形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4.2pt;width:25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;um" w:hAnsi="黑体;um" w:eastAsia="黑体;um" w:cs="宋体;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查清是否符合拖移机动车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7924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48920</wp:posOffset>
                </wp:positionV>
                <wp:extent cx="3429000" cy="693420"/>
                <wp:effectExtent l="5080" t="5080" r="10401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拖移机动车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机动车违法停放、违法临时停车，机动车驾驶人不在现场或者虽在现场但拒绝立即驶离，妨碍其他车辆、行人通行的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9.6pt;width:269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拖移机动车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机动车违法停放、违法临时停车，机动车驾驶人不在现场或者虽在现场但拒绝立即驶离，妨碍其他车辆、行人通行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07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18440</wp:posOffset>
                </wp:positionV>
                <wp:extent cx="4914900" cy="891540"/>
                <wp:effectExtent l="5080" t="5080" r="12077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2pt;width:386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635" cy="328295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4pt" to="207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83515</wp:posOffset>
                </wp:positionV>
                <wp:extent cx="2066290" cy="631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制作行政强制措施凭证并送达违法行人，执行行政强制措施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14.4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制作行政强制措施凭证并送达违法行人，执行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46:00Z</dcterms:created>
  <dc:creator>微软用户</dc:creator>
  <dc:description/>
  <cp:keywords/>
  <dc:language>en-US</dc:language>
  <cp:lastModifiedBy>陈龙</cp:lastModifiedBy>
  <dcterms:modified xsi:type="dcterms:W3CDTF">2023-02-06T07:17:00Z</dcterms:modified>
  <cp:revision>11</cp:revision>
  <dc:subject/>
  <dc:title>公安交通管理行政处罚对外受理流程图</dc:title>
</cp:coreProperties>
</file>