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ascii="黑体;um" w:hAnsi="黑体;um" w:cs="宋体;es New Roman" w:eastAsia="黑体;um"/>
          <w:color w:val="000000"/>
          <w:sz w:val="44"/>
          <w:szCs w:val="44"/>
        </w:rPr>
        <w:t>强制检测流程图</w:t>
      </w:r>
    </w:p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eastAsia="黑体;um" w:cs="宋体;es New Roman" w:ascii="黑体;um" w:hAnsi="黑体;um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1785"/>
        <w:rPr>
          <w:rFonts w:ascii="仿宋_GB2312;微软雅黑" w:hAnsi="仿宋_GB2312;微软雅黑" w:eastAsia="仿宋_GB2312;微软雅黑" w:cs="宋体;es New Roman"/>
          <w:color w:val="000000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25095</wp:posOffset>
                </wp:positionV>
                <wp:extent cx="206629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es New Roman" w:hAnsi="宋体;es New Roman" w:cs="宋体;es New Roman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交警收集能够证实违法行为是否存在、违法情节轻重的证据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9.8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es New Roman" w:hAnsi="宋体;es New Roman" w:cs="宋体;es New Roman"/>
                        </w:rPr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交警收集能够证实违法行为是否存在、违法情节轻重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/>
        <w:rPr>
          <w:rFonts w:ascii="宋体;es New Roman" w:hAnsi="宋体;es New Roman" w:eastAsia="仿宋_GB2312;微软雅黑" w:cs="宋体;es New Roman"/>
          <w:color w:val="FF0000"/>
          <w:sz w:val="32"/>
          <w:szCs w:val="21"/>
        </w:rPr>
      </w:pPr>
      <w:r>
        <w:rPr>
          <w:rFonts w:eastAsia="仿宋_GB2312;微软雅黑" w:cs="宋体;es New Roman" w:ascii="宋体;es New Roman" w:hAnsi="宋体;es New Roman"/>
          <w:color w:val="FF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szCs w:val="21"/>
        </w:rPr>
      </w:pPr>
      <w:r>
        <w:rPr>
          <w:rFonts w:cs="宋体;es New Roman" w:ascii="宋体;es New Roman" w:hAnsi="宋体;es New Roman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635" cy="3962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207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320040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黑体;um" w:hAnsi="黑体;um" w:eastAsia="黑体;um" w:cs="黑体;um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查清是否符合强制检测情形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pt;margin-top:14.2pt;width:251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黑体;um" w:hAnsi="黑体;um" w:eastAsia="黑体;um" w:cs="黑体;um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查清是否符合强制检测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31242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3429000" cy="1866900"/>
                <wp:effectExtent l="5080" t="5080" r="350393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86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强制检测情形如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1.车辆驾驶人有下列情形之一的，应当对其检验体内酒精含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（一）对酒精呼气测试等方法测试的酒精含量结果有异议并当场提出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（二）涉嫌饮酒驾驶车辆发生交通事故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（三）涉嫌醉酒驾驶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（四）拒绝配合酒精呼气测试等方法测试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2.车辆驾驶人涉嫌吸食、注射毒品或者服用国家管制的精神药品、麻醉药品后驾驶车辆的，应当按照《吸毒检测程序规定》对车辆驾驶人进行吸毒检测，并通知其家属，但无法通知的除外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8pt;width:269.95pt;height:14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强制检测情形如下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1.车辆驾驶人有下列情形之一的，应当对其检验体内酒精含量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（一）对酒精呼气测试等方法测试的酒精含量结果有异议并当场提出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（二）涉嫌饮酒驾驶车辆发生交通事故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（三）涉嫌醉酒驾驶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（四）拒绝配合酒精呼气测试等方法测试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2.车辆驾驶人涉嫌吸食、注射毒品或者服用国家管制的精神药品、麻醉药品后驾驶车辆的，应当按照《吸毒检测程序规定》对车辆驾驶人进行吸毒检测，并通知其家属，但无法通知的除外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11760</wp:posOffset>
                </wp:positionV>
                <wp:extent cx="0" cy="2971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8pt" to="207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4914900" cy="891540"/>
                <wp:effectExtent l="5080" t="5080" r="12077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es New Roman" w:hAnsi="宋体;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2pt;width:386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es New Roman" w:hAnsi="宋体;es New Roman" w:eastAsia="宋体;es New Roman" w:cs="宋体;es New Roman"/>
                          <w:color w:val="auto"/>
                          <w:lang w:val="en-US" w:eastAsia="zh-CN" w:bidi="ar-SA"/>
                        </w:rPr>
                        <w:t>口头告知违法行为人的基本事实、拟作出行政强制措施的种类、依据及其依法享有的权利；听取当事人的陈述和申辩，当事人提出的事实、理由或者证据成立的，应当采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635" cy="32829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07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107315</wp:posOffset>
                </wp:positionV>
                <wp:extent cx="2066290" cy="631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</w:rPr>
                              <w:t>制作行政强制措施凭证并送达违法行人，执行行政强制措施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7pt;mso-wrap-distance-left:9.05pt;mso-wrap-distance-right:9.05pt;mso-wrap-distance-top:0pt;mso-wrap-distance-bottom:0pt;margin-top:8.4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执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宋体;es New Roman" w:hAnsi="宋体;es New Roman" w:cs="宋体;es New Roman"/>
                        </w:rPr>
                        <w:t>制作行政强制措施凭证并送达违法行人，执行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46:00Z</dcterms:created>
  <dc:creator>微软用户</dc:creator>
  <dc:description/>
  <cp:keywords/>
  <dc:language>en-US</dc:language>
  <cp:lastModifiedBy>陈龙</cp:lastModifiedBy>
  <dcterms:modified xsi:type="dcterms:W3CDTF">2023-02-06T07:54:00Z</dcterms:modified>
  <cp:revision>14</cp:revision>
  <dc:subject/>
  <dc:title>公安交通管理行政处罚对外受理流程图</dc:title>
</cp:coreProperties>
</file>