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305" w:dyaOrig="9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25pt;margin-top:-0.55pt;width:670.9pt;height:37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4304485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77200</wp:posOffset>
            </wp:positionH>
            <wp:positionV relativeFrom="paragraph">
              <wp:posOffset>48895</wp:posOffset>
            </wp:positionV>
            <wp:extent cx="666750" cy="60960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9" r="-5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附图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eastAsia="zh-CN"/>
        </w:rPr>
        <w:t>项目地理位置图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铅笔</cp:lastModifiedBy>
  <dcterms:modified xsi:type="dcterms:W3CDTF">2023-07-20T10:4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C58BB114D4A46AF8048128C26315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